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205" cy="8569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56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YDZIAŁ NAUK SPOŁE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INSTALACJE AUDIOWIZUAL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21 40 00-0 Roboty budowlane w zakresie bud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biektów budowlanych związanych z edukacją i badania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Zbieg ulic Zbierskiego – Chłopicki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Działki nr ewid. 22/5, 24/2, 26, 27, 28, obręb 4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im. Jana Długos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Waszyngtona 4/8, 42-217 Częstochow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u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Generalny Projektant - mgr inż. arch. Jerzy Guraw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r umowy: KZ-372/114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10 wrzesień 2010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74.8pt;mso-wrap-distance-left:7.05pt;mso-wrap-distance-right:7.05pt;mso-wrap-distance-top:0pt;mso-wrap-distance-bottom:0pt;margin-top:0.05pt;mso-position-vertical-relative:text;margin-left:4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YDZIAŁ NAUK SPOŁE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INSTALACJE AUDIOWIZUAL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21 40 00-0 Roboty budowlane w zakresie bud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obiektów budowlanych związanych z edukacją i badania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Zbieg ulic Zbierskiego – Chłopickie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Działki nr ewid. 22/5, 24/2, 26, 27, 28, obręb 42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im. Jana Długos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Waszyngtona 4/8, 42-217 Częstochow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utor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Generalny Projektant - mgr inż. arch. Jerzy Guraw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r umowy: KZ-372/114/09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10 wrzesień 2010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27:00Z</dcterms:created>
  <dc:creator>Andrzej Baranowski</dc:creator>
  <dc:description/>
  <cp:keywords/>
  <dc:language>en-US</dc:language>
  <cp:lastModifiedBy>Jerzy Gurawski</cp:lastModifiedBy>
  <cp:lastPrinted>2007-10-04T16:10:00Z</cp:lastPrinted>
  <dcterms:modified xsi:type="dcterms:W3CDTF">2010-11-02T14:27:00Z</dcterms:modified>
  <cp:revision>2</cp:revision>
  <dc:subject/>
  <dc:title>Instalacje i Pomiary Elektryczne</dc:title>
</cp:coreProperties>
</file>